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3254830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57523562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4584530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